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riting Traits Rubri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eflective Sta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1710"/>
        <w:gridCol w:w="1530"/>
        <w:gridCol w:w="153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g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t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erging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jc w:val="center"/>
              <w:rPr/>
            </w:pPr>
            <w:r>
              <w:rPr/>
              <w:t>3 (or lower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as &amp; Content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main them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supporting detai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clear, focused, engaging with relevant, strong supporting detail and explanation</w:t>
            </w:r>
          </w:p>
          <w:p>
            <w:pPr>
              <w:pStyle w:val="Quotesintables"/>
              <w:ind w:left="180" w:hanging="180"/>
              <w:rPr/>
            </w:pPr>
            <w:r>
              <w:rPr/>
              <w:t>Specific references to the text and probing questions for further study have been expertly express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lear, focused, interesting ideas with appropriate det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Quotesintables"/>
              <w:ind w:left="180" w:hanging="180"/>
              <w:rPr/>
            </w:pPr>
            <w:r>
              <w:rPr/>
              <w:t>References to the text and questions for further study have been express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vident main idea with some support which may be general or limi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Quotesintables"/>
              <w:ind w:left="180" w:hanging="180"/>
              <w:rPr/>
            </w:pPr>
            <w:r>
              <w:rPr/>
              <w:t>Consideration of the text and questions for further study have been express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Main idea may be cloudy because supporting detail is too general or even off-topic</w:t>
            </w:r>
          </w:p>
          <w:p>
            <w:pPr>
              <w:pStyle w:val="Quotesintables"/>
              <w:ind w:left="180" w:hanging="180"/>
              <w:rPr/>
            </w:pPr>
            <w:r>
              <w:rPr/>
              <w:t>Context and culture has been addressed with some reference to the tex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Purpose and main idea may be unclear and cluttered by irrelevant det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reference to context and cul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s central idea; development is minimal or non-exis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referen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structu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i/>
              </w:rPr>
              <w:t>introductio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conclusion</w:t>
            </w:r>
          </w:p>
          <w:p>
            <w:pPr>
              <w:pStyle w:val="Quotesintables"/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Quotesintables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ffectively organized in logical and creative manner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ngaging with specific  personal refl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order and structu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Inviting intro and satisfying closure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Quotesintables"/>
              <w:rPr/>
            </w:pPr>
            <w:r>
              <w:rPr/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Organization is appropriate, but conventional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 at introduction and concl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s at organization; may be a “list” of event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Beginning and ending not develop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structure; disorganized and hard to follow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coherence; confusing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o identifiable progression or 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i/>
              </w:rPr>
              <w:t>age appropriate, spelling, caps, punctuation, grammar</w:t>
            </w:r>
          </w:p>
          <w:p>
            <w:pPr>
              <w:pStyle w:val="Quotesintables"/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strong control of standard conventions of writing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control of conventions; errors are few and 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 xml:space="preserve">Control of most writing conventions; occasional err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Limited control of conventions; frequent errors do not interfere with understan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Frequent significant errors may impede readab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umerous errors distract the reader and make the text difficult to rea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sintables">
    <w:name w:val="quotesintables"/>
    <w:basedOn w:val="Normal"/>
    <w:qFormat/>
    <w:pPr>
      <w:ind w:left="72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175A5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19:00Z</dcterms:created>
  <dc:creator>J C</dc:creator>
  <dc:description/>
  <dc:language>en-US</dc:language>
  <cp:lastModifiedBy>User</cp:lastModifiedBy>
  <dcterms:modified xsi:type="dcterms:W3CDTF">2012-02-29T22:19:00Z</dcterms:modified>
  <cp:revision>2</cp:revision>
  <dc:subject/>
  <dc:title>Writing Traits Rubric</dc:title>
</cp:coreProperties>
</file>